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10.2025                                                                                                         № 46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5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9 месяцев 2025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121 113,5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74 778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46 335,3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9 месяцев 2025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9 месяцев 2025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5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5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9 месяцев 2025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5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5-10-17T15:11:00Z</cp:lastPrinted>
  <dcterms:modified xsi:type="dcterms:W3CDTF">2025-10-17T12:11:00Z</dcterms:modified>
  <cp:revision>70</cp:revision>
  <dc:subject/>
  <dc:title>Перечень учебных тактических задач, КШВИ, КШУ</dc:title>
</cp:coreProperties>
</file>